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проекту уточнения бюджета МО «Поселок Алмазны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ная част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Проект уточнения бюджета составлен на сумму </w:t>
      </w:r>
      <w:r>
        <w:rPr>
          <w:b/>
        </w:rPr>
        <w:t>9 333 611.20 руб</w:t>
      </w:r>
      <w:r>
        <w:rPr/>
        <w:t xml:space="preserve">., в том числе: за счет остатков прошлых лет на сумму </w:t>
      </w:r>
      <w:r>
        <w:rPr>
          <w:b/>
        </w:rPr>
        <w:t>88 332,50</w:t>
      </w:r>
      <w:r>
        <w:rPr/>
        <w:t xml:space="preserve"> </w:t>
      </w:r>
      <w:r>
        <w:rPr>
          <w:b/>
        </w:rPr>
        <w:t>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денежных средств для исполнения программы «Обеспечение жильем молодых семей»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/>
        <w:t xml:space="preserve">МБТ из бюджета района и Республики Саха (Якутия), передаваемые бюджетам для компенсации дополнительных расходов, возникших в результате решений, принятых органами власти другого уровня в сумме </w:t>
      </w:r>
      <w:r>
        <w:rPr>
          <w:b/>
        </w:rPr>
        <w:t>8 639 033,00 руб</w:t>
      </w:r>
      <w:r>
        <w:rPr/>
        <w:t>. из них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/>
        <w:t>- дотация на поддержку мер по обеспечению сбалансированности местных бюджетов +63000,00 руб.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/>
        <w:t>- субвенции бюджетам сельских поселений на государственную регистрацию актов гражданского состояния минус - 5267,00 руб.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/>
        <w:t>- субвенции бюджетам городских поселений на осуществление первичного воинского учета на территориях, где отсутствуют военные комиссариаты + 3 300,00 руб.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/>
        <w:t>- иные межбюджетные трансферты на ремонт автомобильных дорог  общего пользования местного значения  + 328 000,00 руб.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/>
        <w:t>- грант Главы МО «Мирнинский район» в сумме 300 000,00 руб.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/>
        <w:t>- содержание СБО 907 853,00  руб.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/>
        <w:t>- ремонт здания администрации в сумме 600 000,00 руб.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/>
        <w:t>- ремонт и восстановление ВОС  в сумме  1 000 000,00 руб.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/>
        <w:t>- ремонт тротуарной плитки в сумме 2 500 000,00 руб.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/>
        <w:t>- установка спутников в гильзы канав в сумме 286 984,00 руб.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/>
        <w:t>- установка дорожных знаков в сумме 1 200 000,00 руб.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/>
        <w:t>- установка септика в сумме 492 147,00 руб.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/>
        <w:t>- инженерное обследование тех. конструкций жилых домов в сумме 413 016,00 руб.;</w:t>
      </w:r>
    </w:p>
    <w:p>
      <w:pPr>
        <w:pStyle w:val="Normal"/>
        <w:tabs>
          <w:tab w:val="clear" w:pos="708"/>
          <w:tab w:val="left" w:pos="567" w:leader="none"/>
        </w:tabs>
        <w:ind w:firstLine="426"/>
        <w:rPr/>
      </w:pPr>
      <w:r>
        <w:rPr/>
        <w:t>- реализация ведомственной целевой программы "управление земельными отношениями" в сумме 550 000,00 руб.;</w:t>
      </w:r>
    </w:p>
    <w:p>
      <w:pPr>
        <w:pStyle w:val="Normal"/>
        <w:tabs>
          <w:tab w:val="clear" w:pos="708"/>
          <w:tab w:val="left" w:pos="567" w:leader="none"/>
        </w:tabs>
        <w:ind w:firstLine="426"/>
        <w:rPr/>
      </w:pPr>
      <w:r>
        <w:rPr/>
        <w:t>Увеличение за счет средств собственных доходов в том числе:</w:t>
      </w:r>
    </w:p>
    <w:p>
      <w:pPr>
        <w:pStyle w:val="Normal"/>
        <w:tabs>
          <w:tab w:val="clear" w:pos="708"/>
          <w:tab w:val="left" w:pos="567" w:leader="none"/>
        </w:tabs>
        <w:ind w:firstLine="426"/>
        <w:rPr/>
      </w:pPr>
      <w:r>
        <w:rPr/>
        <w:t>- арендная плата за имущество  в сумме  600 000,00 руб.;</w:t>
      </w:r>
    </w:p>
    <w:p>
      <w:pPr>
        <w:pStyle w:val="Normal"/>
        <w:tabs>
          <w:tab w:val="clear" w:pos="708"/>
          <w:tab w:val="left" w:pos="567" w:leader="none"/>
        </w:tabs>
        <w:ind w:firstLine="426"/>
        <w:rPr/>
      </w:pPr>
      <w:r>
        <w:rPr/>
        <w:t>-доходы от продажи земельных участков в сумме 6 245,70 руб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 xml:space="preserve">Увеличение расходов за счет </w:t>
      </w:r>
    </w:p>
    <w:p>
      <w:pPr>
        <w:pStyle w:val="Normal"/>
        <w:ind w:firstLine="426"/>
        <w:jc w:val="center"/>
        <w:rPr/>
      </w:pPr>
      <w:r>
        <w:rPr>
          <w:b/>
        </w:rPr>
        <w:t>остатков прошлых лет на сумму 88 332,50 рублей</w:t>
      </w:r>
    </w:p>
    <w:p>
      <w:pPr>
        <w:pStyle w:val="Normal"/>
        <w:ind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и наименование статьи рас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0113 «Другие общегосударственные вопрос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изация и паспортизация объектов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332,50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величение расходов за счет </w:t>
            </w:r>
          </w:p>
          <w:p>
            <w:pPr>
              <w:pStyle w:val="Normal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собственных доходов на сумму 606 245,70 рублей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0113 «Другие общегосударственные вопрос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45,70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0409 «Дорожное хозяйство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едены передвижки финансовых средств в связи с уточнением вида расхода и КОСГу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2:57:00Z</dcterms:created>
  <dc:creator>Work-1</dc:creator>
  <dc:description/>
  <cp:keywords/>
  <dc:language>en-US</dc:language>
  <cp:lastModifiedBy>Петрова Инна Владимировна</cp:lastModifiedBy>
  <cp:lastPrinted>2015-12-17T09:50:00Z</cp:lastPrinted>
  <dcterms:modified xsi:type="dcterms:W3CDTF">2016-12-20T02:15:00Z</dcterms:modified>
  <cp:revision>57</cp:revision>
  <dc:subject/>
  <dc:title>Пояснительная записка</dc:title>
</cp:coreProperties>
</file>